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36"/>
          <w:szCs w:val="36"/>
          <w:vertAlign w:val="superscript"/>
        </w:rPr>
      </w:pPr>
      <w:r>
        <w:rPr>
          <w:b/>
          <w:i/>
          <w:caps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о учебному предмету «Основы б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сновного общего образования для 8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а 2021-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rPr>
          <w:bCs/>
        </w:rPr>
      </w:pPr>
      <w:r>
        <w:rPr>
          <w:rFonts w:cs="Calibri"/>
        </w:rPr>
        <w:t xml:space="preserve">                                                                                                                     </w:t>
      </w:r>
      <w:r>
        <w:rPr>
          <w:bCs/>
        </w:rPr>
        <w:t>г. Кировград</w:t>
      </w:r>
    </w:p>
    <w:p>
      <w:pPr>
        <w:pStyle w:val="Normal"/>
        <w:rPr/>
      </w:pPr>
      <w:r>
        <w:rPr>
          <w:sz w:val="28"/>
          <w:szCs w:val="28"/>
        </w:rPr>
        <w:t>Рабочая программа учебного предмета разработана на основе Федерального компонента государственного образовательного стандарта (ФК ГО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шкинова Татьяна Михайловна, преподаватель организатор ОБЖ, первая квалификационн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(протокол № 1 от «30» августа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Утверждена приказом директора МАОУ СОШ № 1 №5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 «30» августа 202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сновам безопасности жизнедеятельности для 8 класса составлена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она «Об образовании в Российской Федерации» № 273-ФЗ от 29.12.2012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ого государственного образовательного стандарта основного обще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редметной учебной программы по основам безопасности жизнедеятельности и авторской программы («Программа для общеобразовательных учреждений. Основы безопасности жизнедеятельности 5-9 классы.» Под общей редакцией А.Т. Смирнова, Б.О. Хренникова; М:. «Просвещение» 2014 г»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цели учебного предме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ый курс «Основы безопасности жизнедеятельности» в основной школе строится так, чтобы были достигнуты сле</w:t>
        <w:softHyphen/>
        <w:t xml:space="preserve">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оведение учащихся в чрезвычайных ситуа</w:t>
        <w:softHyphen/>
        <w:t>циях природного, техногенного и социального характ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экстремистское мышление и антитеррористическое поведение учащихся, в том числе нетерпимость к действи</w:t>
        <w:softHyphen/>
        <w:t>ям и влияниям, представляющим угрозу для жизни чело</w:t>
        <w:softHyphen/>
        <w:t>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отношение учащихся к приёму психоак</w:t>
        <w:softHyphen/>
        <w:t>тивных вещест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учащихся к нравственному самосовершенств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этих целей обеспечивается решением таких учебных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как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дивидуальной системы здорового об</w:t>
        <w:softHyphen/>
        <w:t>раза жизн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 учащихся антиэкстремистской и антитер</w:t>
        <w:softHyphen/>
        <w:t>рористической личностной позиции и отрицательного от</w:t>
        <w:softHyphen/>
        <w:t>ношения к психоактивным веществам и асоциальному пове</w:t>
        <w:softHyphen/>
        <w:t>д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7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t>ЛИЧНОСТНЫЕ, МЕТАПРЕДМЕТНЫЕ, ПРЕДМЕТНЫЕ РЕЗУЛЬТАТЫ ОСВОЕНИЯ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pacing w:val="10"/>
        </w:rPr>
      </w:pPr>
      <w:r>
        <w:rPr>
          <w:rFonts w:cs="Calibri"/>
          <w:b/>
          <w:color w:val="000000"/>
          <w:spacing w:val="10"/>
        </w:rPr>
        <w:t xml:space="preserve"> </w:t>
      </w:r>
      <w:r>
        <w:rPr>
          <w:b/>
          <w:color w:val="000000"/>
          <w:spacing w:val="10"/>
        </w:rPr>
        <w:t>УЧЕБНОГО ПРЕДМЕТА, КУРСА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shd w:fill="FFFFFF" w:val="clear"/>
        <w:spacing w:before="0" w:after="16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нимания ценности здорового и безопасного образа жизни; 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интерес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анти экстремистской и антитеррористи</w:t>
        <w:softHyphen/>
        <w:t>ческой личностной поз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ервую помощь пострадавш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bookmarkStart w:id="0" w:name="bookmark5"/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 обучения курса «Безопасности жизнедеятельности является (УУД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bookmarkEnd w:id="0"/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ы комплексной безопасност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жары в жилых помещениях и общественных зданиях, причины их возникновения и возможные последствия. Влияние человеческого фактора на причины возникновения пожаров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Безопасность на дорогах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дорожно-транспортных происшествий и их возможные последствия. Организация дорожного движения. Правила безопасного поведения на дорогах, пешеходов и пассажиров. Общие обязанности водителя. Правила безопасного поведения на дороге велосипедистов и водителя мопеда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Безопасность на водоёмах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остояния водоемов в различное время года. Соблюдение правил безопасного поведения при купании в оборудованных и необорудованных местах. Безопасный отдых у воды. Само и взаимопомощь терпящих бедствие на воде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Экология и безопасность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окружающей природной среды. Понятие о ПДК загрязняющих веществ. Мероприятия, проводимые по защите здоровья населения в местах с неблагоприятной экологической обстановкой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еспечение безопасности в чрезвычайных ситуациях техногенного характера и безопасность населения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понятия о чрезвычайных ситуациях техногенного характера. Классификация чрезвычайных ситуаций техногенного характера. Потенциально опасные объекты. Аварии на радиационно-опасных объектах, химических, взрывопожароопасных на гидротехнических сооруженьях, их причины и возможные последствия. Защита населения от чрезвычайных ситуаций техногенного характера, рекомендации населению по безопасному поведению во время чрезвычайных ситуаций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ы медицинских знаний и здорового образа жизн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здорового образа жизни. Индивидуальное здоровье человека, его физическая и духовная сущность. Репродуктивное здоровье, как общая составляющая здоровья человека и общества. Социально-демографические процессы России и безопасность государства. Особенности физического и психического развития человека, развития и укрепление волевых чувств, зрелости. Социальное развитие человека и его взаимоотношения с окружающими людьм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дные привычки и их влияние на здоровье. Основные вредные привычки. Курение, влияние табачного дыма на организм курящего и окружающих. Употребление алкоголя и его влияние на умственное и физическое развитие человека. Наркомания и её отрицательные последствия на здоровье человека. Профилактика инфекций, передаваемых половым путем. Основные инфекционные заболевания, их причины, связь с образом жизни. Профилактика инфекционных заболеваний. Пути передачи инфекции. Первая медицинская помощь при отравлениях АХОВ. Первая помощь при утоплени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212"/>
        <w:gridCol w:w="2166"/>
        <w:gridCol w:w="219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(тема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час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/р, л/р, п/р, экскурс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Модуль1. Основы безопасности личности, общества и государ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комплексной безопас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жарная безопас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ы в жилых и общественных зданиях, их причины и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пожаров в повседневной жизни организация защиты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а, обязанности и ответственность граждан в области пожарной безопасности. Обеспечение личной безопасности при пожар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езопасность на дорог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дорожно-транспортных происшествий травматизм люд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лосипедист, водитель транспортного сред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езопасность на водоем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е поведение на водоемах в разных услов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ый отдых на водоем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помощи терпящим бедствие на вод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кология и безопас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рязнение окружающей среды и безопасность челове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неприятной экологической обстановк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резвычайные ситуации техногенного характера и их последстви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ификация ЧС техногенного характе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ы и взрывы на взропожароопасных объектах экономике и их возможные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гидротехнических сооружениях и их послед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щита населения РФ от Ч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еспечение защиты населения от ЧС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адиационной безопасности населения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химической защиты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ганизация защиты населения от чрезвычайных ситуаций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оповещения населения о ЧС техногенного характера. Эвакуация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вакуация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медицинских знаний и здорового образа жизн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здорового образа жиз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ье как основная ценность челове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ое здоровье человека, его физическое, духовная и социальная сущность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тивное здоровье- составляющее здоровье человека и обще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и профилактика основных не инфекционных заболева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едные привычки и их влияние на здоровь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вредных привыч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и безопасность жизнедеятель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медицинских знаний и оказание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омощь пострадавшим и ее знач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ри отравлениях аварийно- химически опасными вещества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ая медицинская помощь при травмах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омощь при утопл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 часов: 3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чебно- методическое обеспечение рабочей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Рыбин А.Л</w:t>
      </w:r>
      <w:r>
        <w:rPr>
          <w:rFonts w:cs="Times New Roman" w:ascii="Times New Roman" w:hAnsi="Times New Roman"/>
        </w:rPr>
        <w:t xml:space="preserve">. Безопасность дорожного движения: Учеб. наглядное пособие для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Рыбин А.Л</w:t>
      </w:r>
      <w:r>
        <w:rPr>
          <w:rFonts w:cs="Times New Roman" w:ascii="Times New Roman" w:hAnsi="Times New Roman"/>
        </w:rPr>
        <w:t xml:space="preserve">. Обучение правилам дорожного движения: пособие для учител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>Смирнов А.Т.</w:t>
      </w:r>
      <w:r>
        <w:rPr>
          <w:rFonts w:cs="Times New Roman" w:ascii="Times New Roman" w:hAnsi="Times New Roman"/>
          <w:bCs/>
        </w:rPr>
        <w:t xml:space="preserve"> Основы безопасности жизнедеятельности: 5 кл.: учеб. для общеобразоват. учреждений / А.Т. Смирнов, Б.О, Хренников; под ред. А.Т Смирнова. – М.: Просвещение, 2018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>Смирнов А.Т.</w:t>
      </w:r>
      <w:r>
        <w:rPr>
          <w:rFonts w:cs="Times New Roman" w:ascii="Times New Roman" w:hAnsi="Times New Roman"/>
          <w:bCs/>
        </w:rPr>
        <w:t xml:space="preserve"> Основы безопасности жизнедеятельности: 6 кл.: учеб. для общеобразоват. учреждений / А.Т. Смирнов, Б.О, Хренников; под ред. А.Т Смирнова. – М.: Просвещение, 2018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>Смирнов А.Т.</w:t>
      </w:r>
      <w:r>
        <w:rPr>
          <w:rFonts w:cs="Times New Roman" w:ascii="Times New Roman" w:hAnsi="Times New Roman"/>
          <w:bCs/>
        </w:rPr>
        <w:t xml:space="preserve"> Основы безопасности жизнедеятельности: 7 кл.: учеб. для общеобразоват. учреждений / А.Т. Смирнов, Б.О, Хренников; под ред. А.Т Смирнова. – М.: Просвещение, 2018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>Смирнов А.Т.</w:t>
      </w:r>
      <w:r>
        <w:rPr>
          <w:rFonts w:cs="Times New Roman" w:ascii="Times New Roman" w:hAnsi="Times New Roman"/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8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>Смирнов А.Т.</w:t>
      </w:r>
      <w:r>
        <w:rPr>
          <w:rFonts w:cs="Times New Roman" w:ascii="Times New Roman" w:hAnsi="Times New Roman"/>
          <w:bCs/>
        </w:rPr>
        <w:t xml:space="preserve"> Основы безопасности жизнедеятельности: 9 кл.: учеб. для общеобразоват. учреждений / А.Т. Смирнов, Б.О, Хренников; под ред. А.Т Смирнова. – М.: Просвещение, 2018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ми оснащения ОБЖ являютс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" w:name="bookmark23"/>
      <w:r>
        <w:rPr>
          <w:rFonts w:cs="Times New Roman" w:ascii="Times New Roman" w:hAnsi="Times New Roman"/>
          <w:b/>
        </w:rPr>
        <w:t>1. Учебно-методическая литература</w:t>
      </w:r>
      <w:bookmarkEnd w:id="1"/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дорожного движения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й кодекс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ый кодекс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гражданской оборон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«Об образовани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ожарной безопасност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ротиводействии терроризму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б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" w:name="bookmark24"/>
      <w:r>
        <w:rPr>
          <w:rFonts w:cs="Times New Roman" w:ascii="Times New Roman" w:hAnsi="Times New Roman"/>
          <w:b/>
        </w:rPr>
        <w:t>2. Технические средства обучения</w:t>
      </w:r>
      <w:bookmarkEnd w:id="2"/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утбук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 проекто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3" w:name="bookmark25"/>
      <w:r>
        <w:rPr>
          <w:rFonts w:cs="Times New Roman" w:ascii="Times New Roman" w:hAnsi="Times New Roman"/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тенды, плакаты</w:t>
      </w:r>
      <w:bookmarkEnd w:id="4"/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улицах и дорога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огенные ситу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при землетрясен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ы, взрыв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нения и затопл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казания первой помощ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ые зна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ая безопасно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в быту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отдых на природ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е ситуации в природных услов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вод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землетрясен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наводнен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омощь при массовых поражения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транспортировки пострадавших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дорожного движ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ая оборона и защита от чрезвычайных ситуац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медицинских знаний и правила оказания пер</w:t>
        <w:softHyphen/>
        <w:t>вой помощ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5" w:name="bookmark28"/>
      <w:r>
        <w:rPr>
          <w:rFonts w:cs="Times New Roman" w:ascii="Times New Roman" w:hAnsi="Times New Roman"/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защиты дыха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но-марлевые повяз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ылевые тканевые мас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газы (типа ГП-5) Средства защиты кож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течка индивидуальная (типа АИ-2 и т. п.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ы перевязочные (типа ППИ и т. п.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нт марлевый медицинский нестерильный, размер 7 м х  14 с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на транспортная длиной 1 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гут кровоостанавливающий эластичны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bookmark29"/>
      <w:bookmarkStart w:id="7" w:name="bookmark29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8" w:name="bookmark29"/>
      <w:r>
        <w:rPr>
          <w:rFonts w:cs="Times New Roman" w:ascii="Times New Roman" w:hAnsi="Times New Roman"/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видеофильмы на цифровых носител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йствия, учащихся по сигналам 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ндивидуальной защи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динамические авар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лзни, сели, обвал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ганы, бури, смер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н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ые и торфяные пожа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улицах и дорога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в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прир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в быт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при ситуации криминогенного характе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землетрясен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при угрозе возникнов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для 8классов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89"/>
        <w:gridCol w:w="2293"/>
        <w:gridCol w:w="2268"/>
        <w:gridCol w:w="2268"/>
        <w:gridCol w:w="2268"/>
        <w:gridCol w:w="2410"/>
        <w:gridCol w:w="851"/>
        <w:gridCol w:w="850"/>
      </w:tblGrid>
      <w:tr>
        <w:trPr>
          <w:trHeight w:val="2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сновы комплексной безопасности (16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в жилых и общественных зданиях, их причины и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ичин возникновения пожаров в жилых и общественных здания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в чрезвычай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4. Моделировать выполнения правил безопасного поведения при ЧС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ировать причины возникновения пожаров в общественных жилых 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Характеризовать основные мероприятия проводимые МЧС России по совершенствованию пожарной безопасности в ст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оставлять планы своего поведения на случай возникновения пожара в школе, дома, общественном месте (стадион, кинотеатр) и записывать их в тетрад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учающиеся должны выбирать правильный алгоритм безопасного поведения при пожаре, в том числе наиболее эффективные способы предотвращения возго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учающиеся должны уметь оказывать помощь младшим престаре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ожаров в повседневной жизни, и организация защиты на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безопасного поведения при пожаре, в том числе наиболее эффективные способы предотвращения возгорания, оказания помощи младшим, престарелым и т. д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обязанности ответственность граждан в области пожарной безопасности. Обеспечение личной безопасности при пожарах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своего поведения на случай возникновения пожара в школе, дома, общественном месте (стадионе, кинотеатре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П и травматизм людей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орожно-транспортных происшеств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ставлять алгоритм безопасного поведения на дорогах пешехода, пассажира, водителя велос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учающиеся должны знать причины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ы знать правила дорожного движения, знать дорожны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, обязанности пешеходов и пассажир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-водитель транспортного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 велосипедис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на водоемах в различных условия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зопасного поведения на водоёмах в различных условия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равнивать способы обеззараживания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меть объяснять правила безопасного поведения на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ать в парах по правилам оказания само- и взаимопомощи, терпящим бедствия на вод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Характеристику состояний водоемов в различное время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авила безопасного поведения на водо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тема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на водоемах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водоёмах. Способы обеззараживания вод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, терпящим бедствие на воде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амо- и взаимопомощи, терпящим бедствие на вод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среды и здоровье человека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об экологической обстановке в местах проживания. Анализ состояния окружающей сред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при возникновении чрезвычайных ситуаций экологическ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ализировать состояния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ять рекомендации по безопасному поведению во время ЧС эколог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поминать приемы по защите личного здоровья в местах с неблагоприятной экилогической обстановк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 экологической обстановке в месте про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ы знать правила безопасного поведения при ЧС эколог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ы по защите личного здоровья в местах с неблагоприятной экологической обстановкой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С техногенного характер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 в соответствии с их классификацие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при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зличать ЧС техногенного характера в соответствии с их классифик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ставлять алгоритм своего поведения во время характерной ЧС техногенного характера, возможной в регионе своего про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чины возникновения ЧС техногенного характера и их возможные последствия по масштабу распро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и взрывы на взрывопожароопасных объектах экономике и их возможные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сооружениях и их послед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Защита населения РФ от ЧС (6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ализировать рекомендации специалистов по правилам безопасного поведения в 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ть отрабатывать в паре(группе) правила безопасного поведения в условия различных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Характеристику основных меропри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мых в РФ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радиационной безопасности населения, его химической защите и защите от последствий аварий на взрывопожароопасных объектах и гидротехнических сооружен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 по темам 1-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безопасности насел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взрывопожароопасных объект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гидротехнических соору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гидротехнических сооружения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оповещения населения о ЧС техногенного характера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повещения населения и организацию его эвакуации в условиях чрезвычайных ситуаций техноген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оделировать действия населения по сигналам оповещения о ЧС техноген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писывать в дневник безопасности рекомендации специалистов МЧС России по правилам поведения во время 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аписывать в дневник безопасности порядок своего поведения при угрозе возникнов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ставлять план личной безопасности при возникновении ЧС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рядок оповещения населения и организацию его эвакуации (в комплексе с другими мероприятиями ЧС техногенного характе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ные мероприятия, проводимые в стране, по инженерной защите населения (укрытие людей в защитных сооружениях 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по теме «Обеспечение защиты населения от Ч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и правила поведения при эвак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3. Формирование 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навыков поведения при ЧС техногенного характера (при эвакуации, оповещение населения, поведение в защитных сооруж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оделировать действия населения на случай возникновения необходимости эвакуироваться из района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 помощью дневника безопасности составить таблицу видов эвакуации по различ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 обязанностях и правилах поведения людей при эвак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мплектовать минимально необходимый набор документов, вещей и продуктов питания в случае эвакуаци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амятку «Правила поведения, учащихся при получении сигнала о Ч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резвычайных ситуаций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Основы здорового образа жизни (8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как основная ценность челове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как основная ценность челове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 итогам изучения раздела «Основы здорового образа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реферат на одну из тем предложенных в учебник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улировать правила соблюдения норм здорового образа жизни для профилактике неинфекционных заболеваний и вредных привы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писывать правила в дневник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Формулировать кратко свое понимание понятия «здоровье человека», указывать критерии, по которым можно оценить его уровень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обенности индивидуального здоровья его духовную, физическую и социальную составл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щее понятия о репродуктивном здоровье как общее составляющей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снованное значение здорового образа жизни для сохранения и укрепления здоровь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 человека, его физическое, духовная и социальная сущность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 человека, его физическое, духовное и социальное благополуч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- составная часть здоровья человека и обще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– составляющая здоровья человека и обще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профилактика основных не инфекционных заболева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профилактика основных неинфекционных заболева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Основы медицинских знаний и оказание первой помощи (4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острадавшем и ее знач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острадавшим и её 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3.Формирование навыков поведения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равлениях АХОВ, травмах и утоп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ставлять план действий в каждой конкретн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менять рекомендации специалистов МЧС по правилам поведения при отравлениях АХОВ, травмах и утопл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рабатывать в парах приемы оказания первой помощи при отравлениях АХОВ, травмах и утоп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зможные последствия неотложных состояний и значений своевременного оказания перв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«Здоровый образ жизни и его составляющие». 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ая медицинская </w:t>
            </w:r>
            <w:bookmarkStart w:id="9" w:name="_GoBack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>помощь при отравлениях аварийно- химически опасными веществ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отравлениях аварийно химически опасными веществ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топле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топлени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25:00Z</dcterms:created>
  <dc:creator>XTreme.ws</dc:creator>
  <dc:description/>
  <cp:keywords/>
  <dc:language>en-US</dc:language>
  <cp:lastModifiedBy>Пользователь</cp:lastModifiedBy>
  <dcterms:modified xsi:type="dcterms:W3CDTF">2021-09-20T06:48:00Z</dcterms:modified>
  <cp:revision>8</cp:revision>
  <dc:subject/>
  <dc:title/>
</cp:coreProperties>
</file>